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its du mois: boisson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jouter 5% de remise lorsque les clients commandent un de ces produits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ng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uaraná Fantástic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squatch Al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teeleye Stout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ôte de Blay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hartreuse vert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poh Coffe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aughing Lumberjack Lage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utback Lage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hönbräu Klosterbie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akkaliköö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4:35:00Z</dcterms:created>
  <dc:creator>Joan Hammond</dc:creator>
  <dc:description/>
  <dc:language>en-US</dc:language>
  <cp:lastModifiedBy>CEDRICS</cp:lastModifiedBy>
  <dcterms:modified xsi:type="dcterms:W3CDTF">1996-10-03T08:56:00Z</dcterms:modified>
  <cp:revision>4</cp:revision>
  <dc:subject/>
  <dc:title>Products of the month</dc:title>
</cp:coreProperties>
</file>